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hat is a Bureaucracy?  </w:t>
      </w:r>
      <w:hyperlink r:id="rId2">
        <w:r>
          <w:rPr>
            <w:rStyle w:val="InternetLink"/>
          </w:rPr>
          <w:t>http://www.youtube.com/watch?v=GYXlF3sa9x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a political bureaucracy different from a “private” bureaucracy?</w:t>
      </w:r>
    </w:p>
    <w:p>
      <w:pPr>
        <w:pStyle w:val="Normal"/>
        <w:ind w:firstLine="720"/>
        <w:rPr/>
      </w:pPr>
      <w:r>
        <w:rPr/>
        <w:t>Does the onerous process for contract bids make sense?</w:t>
      </w:r>
    </w:p>
    <w:p>
      <w:pPr>
        <w:pStyle w:val="Normal"/>
        <w:ind w:firstLine="720"/>
        <w:rPr/>
      </w:pPr>
      <w:r>
        <w:rPr/>
        <w:t>How should hiring/firing be conducted?</w:t>
      </w:r>
    </w:p>
    <w:p>
      <w:pPr>
        <w:pStyle w:val="Normal"/>
        <w:ind w:firstLine="720"/>
        <w:rPr/>
      </w:pPr>
      <w:r>
        <w:rPr/>
        <w:t>What’s the metric for determining quality? bonus?</w:t>
      </w:r>
    </w:p>
    <w:p>
      <w:pPr>
        <w:pStyle w:val="Normal"/>
        <w:ind w:firstLine="720"/>
        <w:rPr/>
      </w:pPr>
      <w:r>
        <w:rPr/>
        <w:t>How to protect institution from “self dealing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December 2011---your department budget is $2000, you only spent $800 because you sought to save the system $$$ and one of your employees left and hasn’t been replaced yet.  The fiscal year is the same as the calendar year---what do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le Foods wants to come in to Darien, they need a “variance” (change in zoning), what’s the standard that should be used and what studies should be conducted prior to making the Zone change?  How “open” should the process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has been made against an employee in the school system.  Should the system fire th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s complain that students get too much homework, how should the school system respond? If the system limits teacher homework what will the teachers’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/>
              </w:rPr>
              <w:t xml:space="preserve">  </w:t>
            </w:r>
            <w:r>
              <w:rPr/>
              <w:t>Expertis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Generally limited to a specific area, sometimes difficult to see the “big picture”.  </w:t>
            </w:r>
          </w:p>
          <w:p>
            <w:pPr>
              <w:pStyle w:val="Normal"/>
              <w:rPr/>
            </w:pPr>
            <w:r>
              <w:rPr/>
              <w:t>-Institutions limited “mission” can lead to mission creep…eventually leading to duplication with other institutions.</w:t>
            </w:r>
          </w:p>
          <w:p>
            <w:pPr>
              <w:pStyle w:val="Normal"/>
              <w:rPr/>
            </w:pPr>
            <w:r>
              <w:rPr/>
              <w:t>-Can lead to a sense of “Imperialism” (we know best and stay out of our hair!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ication- long Career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Employees develop a loyalty and protectionist attitude towards the organization.  </w:t>
            </w:r>
          </w:p>
          <w:p>
            <w:pPr>
              <w:pStyle w:val="Normal"/>
              <w:rPr/>
            </w:pPr>
            <w:r>
              <w:rPr/>
              <w:t xml:space="preserve">-Likely to attribute more value to the organization than is generally considered appropriate. -Employees can become lazy. </w:t>
            </w:r>
          </w:p>
          <w:p>
            <w:pPr>
              <w:pStyle w:val="Normal"/>
              <w:rPr/>
            </w:pPr>
            <w:r>
              <w:rPr/>
              <w:t>Difficult to assess the quality of their job ( no profit or loss statement)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ed on merit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May have little loyalty to the people in power, 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</w:t>
            </w:r>
            <w:r>
              <w:rPr/>
              <w:t>For instance-Military under Clinton (Gay issue) or</w:t>
            </w:r>
          </w:p>
          <w:p>
            <w:pPr>
              <w:pStyle w:val="Normal"/>
              <w:rPr/>
            </w:pPr>
            <w:r>
              <w:rPr/>
              <w:t>EPA under Bush (Global Warming)</w:t>
            </w:r>
          </w:p>
          <w:p>
            <w:pPr>
              <w:pStyle w:val="Heading1"/>
              <w:rPr/>
            </w:pPr>
            <w:r>
              <w:rPr/>
              <w:t>Pendleton Act- Established the merit system (today less important, more name request jobs, more discretion for particular people for particular jobs as specialization has increased)</w:t>
            </w:r>
          </w:p>
          <w:p>
            <w:pPr>
              <w:pStyle w:val="Normal"/>
              <w:rPr/>
            </w:pPr>
            <w:r>
              <w:rPr/>
              <w:t>On the other hand the employees are theoretically hired based off their knowledge/expertise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itical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loyees may have views diametrically opposed to govt in power, may lead to problems if the govt intends to “change” the organization, or strip it of authority. </w:t>
            </w:r>
          </w:p>
          <w:p>
            <w:pPr>
              <w:pStyle w:val="Normal"/>
              <w:rPr/>
            </w:pPr>
            <w:r>
              <w:rPr/>
              <w:t>Similarly, if the political views of many in the institution differ from the govt, it may lead to sabotage/undermining, primarily by not acting or leaking information.  Both are rare! People generally do their job!</w:t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rPr/>
            </w:pPr>
            <w:r>
              <w:rPr>
                <w:i/>
              </w:rPr>
              <w:t>Hatch Act</w:t>
            </w:r>
            <w:r>
              <w:rPr/>
              <w:t>- ensures that employees of the Fed. Govt. do not use any of the facilities for political purposes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-Despite the apolitical nature of the institution, employees at the higher levels still try to please the boss (President/Cabinet Official et. al) often to simply take the pressure off.  &lt;squeaky wheel DOESN’T gets the grease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d structure- Hierarchical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hain of command leads employees to become detached and impersonal (next number PLEAze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on-discretionary authority and limited expertise leads to remoteness from the public. (THAT’S NOT MY JOB!-GO TO THE NEXT LI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xample- A research study on the effects of pesticides on small children was cancelled after 2 senators threatened to stop the nomination proceedings for the new EPA head.  The study paid parents and gave them a camcorder to document the effect of pesticides on their children (OM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s and chains of command are so extensive that information has a tough time flowing downward, or upward</w:t>
            </w:r>
          </w:p>
          <w:p>
            <w:pPr>
              <w:pStyle w:val="Normal"/>
              <w:rPr/>
            </w:pPr>
            <w:r>
              <w:rPr>
                <w:b/>
              </w:rPr>
              <w:t>Example</w:t>
            </w:r>
            <w:r>
              <w:rPr/>
              <w:t>, 9/11/01 Terrorists Visa application to stay in the country were stamped approved in 2002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itution itself develops a “power structure”; certain jobs are viewed as the means to advancement</w:t>
            </w:r>
          </w:p>
          <w:p>
            <w:pPr>
              <w:pStyle w:val="Normal"/>
              <w:rPr/>
            </w:pPr>
            <w:r>
              <w:rPr/>
              <w:t>Example: Fighter Pilot in the Air Force as opposed to an analyst in the Air Force</w:t>
            </w:r>
          </w:p>
          <w:p>
            <w:pPr>
              <w:pStyle w:val="Normal"/>
              <w:rPr/>
            </w:pPr>
            <w:r>
              <w:rPr/>
              <w:t>Math department chair at DH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to public scrutiny- because this is the “government” and the people have an interest; fairness, due process and openness are required of the organization on virtually all their action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loyees act cautiously and defensively, interest groups.  Little risk taking since there is little to no benefit in doing so, </w:t>
            </w:r>
          </w:p>
          <w:p>
            <w:pPr>
              <w:pStyle w:val="Normal"/>
              <w:rPr/>
            </w:pPr>
            <w:r>
              <w:rPr>
                <w:b/>
              </w:rPr>
              <w:t>Example</w:t>
            </w:r>
            <w:r>
              <w:rPr/>
              <w:t>: Agents in Minnesota and San Diego received negative feedback for pushing too hard at investigating specific persons who later were determined to be involved in the 9/11 atta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like private business where a “good” but risky idea may lead to big bucks (generally large corporations are in a similar boat) what’s the benefit to an employee of taking a “chance”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Ie</w:t>
            </w:r>
            <w:r>
              <w:rPr>
                <w:b/>
              </w:rPr>
              <w:t>. If last years’ class earned a 4.2 average on the AP Test- what’s the risk/reward payoff of changing the class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Fairness” and “due process rules” dictates that all outside groups get a fair shake,  Often the interest groups have diametrically opposed ideas.. </w:t>
            </w:r>
          </w:p>
          <w:p>
            <w:pPr>
              <w:pStyle w:val="Normal"/>
              <w:rPr/>
            </w:pPr>
            <w:r>
              <w:rPr/>
              <w:t>Example: environmental impact statements and business impact statements are often required  prior to authorizing a commercial development (ie. Whole Foods).   That’s a lot of cooks!!!---What’s a horse made by committe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 CAM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cts, and the like, have to be put in public notices w/</w:t>
            </w:r>
            <w:r>
              <w:rPr>
                <w:b/>
              </w:rPr>
              <w:t>objective</w:t>
            </w:r>
            <w:r>
              <w:rPr/>
              <w:t xml:space="preserve"> standards and criteria to determine who gets the job.  Time consuming and sometimes needlessly leads to oodles of red tape.</w:t>
            </w:r>
          </w:p>
          <w:p>
            <w:pPr>
              <w:pStyle w:val="Normal"/>
              <w:rPr/>
            </w:pPr>
            <w:r>
              <w:rPr>
                <w:b/>
              </w:rPr>
              <w:t>Example</w:t>
            </w:r>
            <w:r>
              <w:rPr/>
              <w:t>- Ash tray in the text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alries between institution leads to thorough debat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alries lead to backstabbing.  Each group tries to protect its budget and “mission”</w:t>
            </w:r>
          </w:p>
          <w:p>
            <w:pPr>
              <w:pStyle w:val="Normal"/>
              <w:rPr/>
            </w:pPr>
            <w:r>
              <w:rPr/>
              <w:t>Example:  (Defense) Rumsfeld and (State) Powell secretive backstabbing by underling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es can honestly and w/out fear of retribution do the “right thing”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ult to fire, even for mis or nonfeas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ue Process requirements for “getting rid of an employee”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 institutions that have a long history and expertise in a subject area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icult to kill the institution which often metamorphasizes beyond its original mandate when it “accomplishes its task”.  This mission creep is often a factor in the tendency of institutions w/in govt to overlap and end up w/duplicative purposes.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Examples</w:t>
            </w:r>
          </w:p>
          <w:p>
            <w:pPr>
              <w:pStyle w:val="Normal"/>
              <w:rPr/>
            </w:pPr>
            <w:r>
              <w:rPr/>
              <w:t>CIA and FBI and DI and NSA</w:t>
            </w:r>
          </w:p>
          <w:p>
            <w:pPr>
              <w:pStyle w:val="Normal"/>
              <w:rPr/>
            </w:pPr>
            <w:r>
              <w:rPr/>
              <w:t>State and Commerce and Import-Export B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</w:t>
            </w:r>
            <w:r>
              <w:rPr/>
              <w:t>Can also lead to institutions working at cross-purpo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- 9/11- Immigr. Naturalization Service- Facilitate immigration and travel from overseas, Protect America from immigrants</w:t>
            </w:r>
          </w:p>
          <w:p>
            <w:pPr>
              <w:pStyle w:val="Normal"/>
              <w:rPr/>
            </w:pPr>
            <w:r>
              <w:rPr/>
              <w:t>Post 9/11- Now Immigration and Customs Enforc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itutions can develop incestuous relationships w/outside groups and congressional committees</w:t>
            </w:r>
          </w:p>
          <w:p>
            <w:pPr>
              <w:pStyle w:val="Normal"/>
              <w:rPr/>
            </w:pPr>
            <w:r>
              <w:rPr>
                <w:b/>
              </w:rPr>
              <w:t>Iron Triangle</w:t>
            </w:r>
            <w:r>
              <w:rPr/>
              <w:t>- VA administration, VFW and Veteran’s Affairs Committee</w:t>
            </w:r>
          </w:p>
          <w:p>
            <w:pPr>
              <w:pStyle w:val="TextBody"/>
              <w:rPr/>
            </w:pPr>
            <w:r>
              <w:rPr/>
              <w:t>Issue Network- factor that may lead to hyperpluralism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Sierra Club, EPA, Portion of the Congressional Committee dealing with energy and commerce that favors anti-pollution policies at the expense of economic growth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NAMM, Commerce Dept. Portion of the Congressional Committee dealing with the energy and commerce that favors pro-business growth policies at the expense of pollutio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RETIONARY AUTHORITY- Agency’s right to interpret, create standards and implement legi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 FUNDS- Monies that automatically go into a program (medicare/social security) and are then a corpus of funds available to that organization.  Congress has fewer “purse strings” in the case of Trust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SLATIVE VETO- eg. EPA makes a finding on the amount of arsenic that can be in water- the decision lies in waiting for a period of time (30 to 60 days) to allow Congress to negate the decision.  This was determined to be unconstitutional, nonetheless Congress and agencies still largely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YXlF3sa9x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8:19:00Z</dcterms:created>
  <dc:creator>Stephen Balazs</dc:creator>
  <dc:description/>
  <cp:keywords/>
  <dc:language>en-US</dc:language>
  <cp:lastModifiedBy>Administrator</cp:lastModifiedBy>
  <dcterms:modified xsi:type="dcterms:W3CDTF">2011-04-05T18:19:00Z</dcterms:modified>
  <cp:revision>2</cp:revision>
  <dc:subject/>
  <dc:title>Expertise</dc:title>
</cp:coreProperties>
</file>